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center"/>
        <w:rPr/>
      </w:pPr>
      <w:r>
        <w:rPr/>
        <w:t>My Perfect World</w:t>
      </w:r>
    </w:p>
    <w:p>
      <w:pPr>
        <w:pStyle w:val="Normal"/>
        <w:spacing w:lineRule="auto" w:line="480"/>
        <w:ind w:firstLine="720"/>
        <w:rPr/>
      </w:pPr>
      <w:r>
        <w:rPr/>
        <w:t xml:space="preserve">In my perfect world there would be not in the world. No much would change but there wouldn’t be any taxes and unlimited gas for everyone. Not the gas that comes from your external fixture the gas that you put in your car. There would be a lot of Jordan and Nike product. Ascis shoes wouldn’t be that bad either, they are pretty nice to run in. Jordan and Nike shoes would be made the way you want them to be like Nike ID. Which I only have pair be they rip you off. With the prices and also it takes a month for you to even get your shoes. I am not complaining about them the shoes I have now but I wish Jordan shoes were less expensive and some Nikes. Usually I have to wait for the Nikes to go on sale before I perches them. Jordan shoes right now suck; it is just how it is right now. Doesn’t Nike know that Michael Jordan probably the best basketball player ever to play the game. Has just street fashion shoes and don’t have any basketball shoes. When you would expect basketball shoes and they don’t have them. </w:t>
      </w:r>
    </w:p>
    <w:p>
      <w:pPr>
        <w:pStyle w:val="Normal"/>
        <w:spacing w:lineRule="auto" w:line="480"/>
        <w:ind w:firstLine="720"/>
        <w:rPr/>
      </w:pPr>
      <w:r>
        <w:rPr/>
        <w:t xml:space="preserve">In my perfect world there wouldn’t be any mosquitoes. I hate them like fire hates water or a big gust of wind. Mosquitoes just are so annoying when you are out fishing in Minnesota or up in Canada or even out in the country just trying to have a good time. Vermillion South Dakota is the worst and that is where I am planning on going to college so in my perfect would they would be gone in a heart beat. I would also get rid of blisters. When your shoveling rock and you get a stupid blister on your hand and your hand just becomes sore and you just don’t want to work anymore. </w:t>
      </w:r>
    </w:p>
    <w:p>
      <w:pPr>
        <w:pStyle w:val="Normal"/>
        <w:spacing w:lineRule="auto" w:line="480"/>
        <w:ind w:firstLine="720"/>
        <w:rPr/>
      </w:pPr>
      <w:r>
        <w:rPr/>
        <w:t xml:space="preserve">In my perfect world I would take a really nice GM truck or SUV. I would love a four door pickup truck. Like either a Sierra or Chevy Silverado or even a Chevy Avalanche. I would much rather take a Chevy Avalanche just because I have always like them and I think they are very nice. The color I would choose is a red or black or maybe even pretty peril white or white.  But In these trucks I would like leather, GPS and can’t forget the DVD player on the back of the heads of the seats. I would also put like 20 or 22 rims on them that way I could go mudding with some ease. I would also take a GMC Yukon Xl or Chevy Suburban or even a Cadillac Escalade. Let’s just say if I got anything of those cars I would have died and gone to heaven. But if my dad is listening I would love Pontiac Grand Prix GXP. With GPS and like 60000 miles on it with the 5.3 v-8 engine. Color of preference I will be happy with anything. </w:t>
      </w:r>
    </w:p>
    <w:p>
      <w:pPr>
        <w:pStyle w:val="Normal"/>
        <w:spacing w:lineRule="auto" w:line="480"/>
        <w:ind w:firstLine="720"/>
        <w:rPr/>
      </w:pPr>
      <w:r>
        <w:rPr/>
        <w:t xml:space="preserve">Of course in my perfect world there would be no world hunger or terrorism. It is a sad thing when it happens. Nobody deserves to go through that at all. For Africa to not have any major wars or fight over something that comes to value. Like in “Blood Diamond”, diamonds came into value and they started to fight over them. If you have ever seen the end of the movie a guy from England was supporting the terror. I think people like that are destroying the world. </w:t>
      </w:r>
    </w:p>
    <w:p>
      <w:pPr>
        <w:pStyle w:val="Normal"/>
        <w:spacing w:lineRule="auto" w:line="480"/>
        <w:ind w:firstLine="720"/>
        <w:rPr/>
      </w:pPr>
      <w:r>
        <w:rPr/>
        <w:t xml:space="preserve">I am not going to lie our world is pretty messed up but there isn’t a lot you can do about it. We sit by and watch the world go by while others die for us and some become Billionaires on it. Wall Street people should be locked up for steeling and ruining our Economy. Our Government should stay out of our business and let us do what we want if they call it freedom. Freedom isn’t free we have to pay quiet a hefty fee for it. Nothing is free unless if you meet some nice rich person willing to give it all away. I am not saying we should change much but look at what you have and be grateful for what you have. I wanted a new car for a long time then found out nothing is wrong with my car and I don’t need a new one. Would I take one yes but I don’t need one. A perfect would will never happen but it is fun to dream.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Kyle Brunick</w:t>
    </w:r>
  </w:p>
  <w:p>
    <w:pPr>
      <w:pStyle w:val="Header"/>
      <w:jc w:val="right"/>
      <w:rPr/>
    </w:pPr>
    <w:r>
      <w:rPr/>
      <w:t>P. 7</w:t>
    </w:r>
  </w:p>
  <w:p>
    <w:pPr>
      <w:pStyle w:val="Header"/>
      <w:jc w:val="right"/>
      <w:rPr/>
    </w:pPr>
    <w:r>
      <w:rPr/>
      <w:t>Mrs. Halgerson</w:t>
    </w:r>
  </w:p>
  <w:p>
    <w:pPr>
      <w:pStyle w:val="Header"/>
      <w:jc w:val="right"/>
      <w:rPr/>
    </w:pPr>
    <w:r>
      <w:rPr/>
      <w:t>Creative Writing</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0:03:00Z</dcterms:created>
  <dc:creator>SFSD</dc:creator>
  <dc:description/>
  <cp:keywords/>
  <dc:language>en-US</dc:language>
  <cp:lastModifiedBy>Holly</cp:lastModifiedBy>
  <dcterms:modified xsi:type="dcterms:W3CDTF">2011-09-20T02:49:00Z</dcterms:modified>
  <cp:revision>3</cp:revision>
  <dc:subject/>
  <dc:title>In my perfect world there would be not in the world</dc:title>
</cp:coreProperties>
</file>